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>Понедельник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18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Наш быт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ширение представлений детей об  особенностях предметов материальной культуры, которые окружают его в повседневной жизни дома, в детском саду, на улице. Углубление представлений о видах производственного, обслуживающего труда и его ценности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b/>
        </w:rPr>
        <w:t>Развлечение «Веселая ярмарка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3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 Беседа «Опасные ситуации на улице» (незнакомые люди). Рассматривание гжельского чайника. Отгадывание загадок о бытовых прибора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Где чей домик?» - соотнесение формы, размера, цвета домика и игрушки, которая поселится в нем (Алевтина, Радик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правила поведения за столо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ор карточек «Опасные ситуации на улице». Плакат «Пожарная безопасность». Поощрять участие детей в совместных играх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родителям консультацию «Безопасные бытовые приборы».</w:t>
            </w:r>
          </w:p>
        </w:tc>
      </w:tr>
      <w:tr>
        <w:trPr>
          <w:trHeight w:val="26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Р. Развитие речи, чтение художественной литературы; ХЭР. Рисование.</w:t>
            </w:r>
          </w:p>
        </w:tc>
      </w:tr>
      <w:tr>
        <w:trPr>
          <w:trHeight w:val="210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Наблюдение: труд взрослых. Трудовая деятельность: наведение порядка на участке. 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ые игры: «Краски», «Горелки», «Выше ноги от земли». Отгадывание загадок о кухонных принадлежностя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вать координацию движений в прыжках с доставанием до предмета (Леонид, Кирилл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навык вежливо обращаться за помощью к взрослом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хемы карточек «Строим из песка». Стимулировать детей отражать в игре события повседневной жизни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4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.   Рассматривание и обсуждение предметных и сюжетных картинок «Опасные предметы». Д/и «Посуда современная и старинная». Беседа «Службы спасения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знания о себе: называть свое отчество, фамилию, домашний адрес, телефон, имена и отчества других родственников (Айна, Кирилл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ая беседа «Чем можно поделиться с другом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хемы лепки посуды. Плакат «01, 02, 03, 04». Проявлять активность в создании сюжетных игр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ЭР. Музыка (по плану музыкального руководителя).</w:t>
            </w:r>
          </w:p>
        </w:tc>
      </w:tr>
      <w:tr>
        <w:trPr>
          <w:trHeight w:val="7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блюдение: лиственница (особенности лиственницы, по которым ее можно выделить среди других деревьев). П/и «Коршун и наседка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ить лазанье под шнур, не задевая его (Аделия, Нелли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обнаруживать опасные ситуации, которые могут возникнуть в ходе игр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рзины для мусора, метлы, грабли. Развивать инициативу, самостоятельность, двигательную активность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2ca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394</Words>
  <Characters>2247</Characters>
  <CharactersWithSpaces>263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15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